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as with my girlfriend Selma.  We had been together for a couple of years.  We were separated from each other, because she had gone to jail and I had met this younger girl. Anyway, her name was Meg and I had met her downtown.  She was just a kid when I met her.  We got together and we ended up developing a very close friendship, which in turn, turned into a relationship, and all this was happening while Selma was in jail.  I was writing to Selma – it’s something that I do when people go to jail.  Up until this day, I’ll still write some of my old friends.  I guess she had hopes that we would still be together when she got out of jail, but it didn’t happen that way.  Things happened and I ended up with this kid Meg.  I remember the look on Selma’s face when I told her that I didn’t want to be with her anymore, that I had found somebody else.  All you had to do was see that Meg was younger and maybe a little more attractive than Selma.  But the thing is, I didn’t mean to hurt Selma.  Maybe I did, because our relationship was a pretty bad one, a pretty violent one, and she had done things to really hurt me.  I don’t know if she did it on purpose, but when you’re in a drug-centered relationship, things like that happen all the time.  There was always an unfaithfulness going on.  I was hurtful to her when I told her that I had left her for a younger, prettier girl.  Right now, Selma and I are pretty good friends though.  In fact, I see her every day.  Sometimes I wonder if she still has a hope that we’re going to get back together.  I don’t know.  It’s something I have to think ab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1:58:00Z</dcterms:created>
  <dc:creator>Subject Account</dc:creator>
  <dc:description/>
  <cp:keywords/>
  <dc:language>en-US</dc:language>
  <cp:lastModifiedBy>Subject Account</cp:lastModifiedBy>
  <dcterms:modified xsi:type="dcterms:W3CDTF">2005-04-28T21:58:00Z</dcterms:modified>
  <cp:revision>1</cp:revision>
  <dc:subject/>
  <dc:title>Memory 5490</dc:title>
</cp:coreProperties>
</file>